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Alg. HW 201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31"/>
        <w:gridCol w:w="1726"/>
        <w:gridCol w:w="1905"/>
        <w:gridCol w:w="179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449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2-2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45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1-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449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24-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46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-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eystone Review # 3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47 due today!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 ready to start 7.4 on Monday.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471 #1-16 due We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ing PSS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ing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471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26-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y for quiz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Happy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 Day!!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7.1- 7.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3-68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1-2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69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#1-5  and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g 697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1-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7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9-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731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15-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view chpt 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 Ques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eystone Review #3 du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pt 10 Ques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!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31:00Z</dcterms:created>
  <dc:creator>CSmith</dc:creator>
  <dc:description/>
  <cp:keywords/>
  <dc:language>en-US</dc:language>
  <cp:lastModifiedBy>CSmith</cp:lastModifiedBy>
  <dcterms:modified xsi:type="dcterms:W3CDTF">2013-03-20T18:54:00Z</dcterms:modified>
  <cp:revision>26</cp:revision>
  <dc:subject/>
  <dc:title>SEPTEMBER</dc:title>
</cp:coreProperties>
</file>